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10"/>
        <w:gridCol w:w="138"/>
        <w:gridCol w:w="138"/>
        <w:gridCol w:w="5729"/>
        <w:gridCol w:w="1361"/>
      </w:tblGrid>
      <w:tr>
        <w:trPr>
          <w:tblHeader w:val="true"/>
        </w:trPr>
        <w:tc>
          <w:tcPr>
            <w:tcW w:w="7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PESAS COMPLEMENTARES à EDIFICAÇÃO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ind w:left="-173" w:firstLine="173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de Referência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PRELIMINARE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ind w:left="-173" w:firstLine="173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90 %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Técnicos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0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s/orçamentos/cronogramas/memoriais/incorporação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2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antamento Topográfico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3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dagem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4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s, licenças, taxas (alvará, aprovação, projetos, etc.)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5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MAT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ções e canteiros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7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acão, WC, escritório, refeitório, almoxarifado, guarita, etc.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amento provisório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3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a de obra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ações provisórias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</w:t>
            </w:r>
          </w:p>
        </w:tc>
        <w:tc>
          <w:tcPr>
            <w:tcW w:w="6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gua, energia, telefone, esgoto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GERAI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40 %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ÇÃO CANTEIRO/CONSUMO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6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1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ções diversas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gua, energia, telefones, internet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rimento de copa, escritório, primeiros socorros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4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iários e equipamentos.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5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ilância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6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peza Permanente de obra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S, MÁQUINAS E EQUIPAMENTOS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 horizontal e vertical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quinas e equipamentos especiais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E TECNOLÓGICO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 %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RESÍDUO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 %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A QUALIDADE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 %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AMENTOS DE PROTEÇÃO COLETIVOS</w:t>
            </w:r>
          </w:p>
        </w:tc>
        <w:tc>
          <w:tcPr>
            <w:tcW w:w="13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1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alização da obra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2</w:t>
            </w:r>
          </w:p>
        </w:tc>
        <w:tc>
          <w:tcPr>
            <w:tcW w:w="58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ança (guarda-corpos, prot. vergalhões, cortinados, etc.)</w:t>
            </w:r>
          </w:p>
        </w:tc>
        <w:tc>
          <w:tcPr>
            <w:tcW w:w="13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MINISTRAÇÃO LOCAL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70%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soal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 x --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nheiro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rregado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re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4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ntador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moxarife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6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o de segurança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9 %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7</w:t>
            </w:r>
          </w:p>
        </w:tc>
        <w:tc>
          <w:tcPr>
            <w:tcW w:w="5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giários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 %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 – apenas do pessoal administrativo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 %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67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 Transporte – apenas do pessoal administrativo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 %</w:t>
            </w:r>
          </w:p>
        </w:tc>
      </w:tr>
      <w:tr>
        <w:trPr/>
        <w:tc>
          <w:tcPr>
            <w:tcW w:w="5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7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44:00Z</dcterms:created>
  <dc:creator>Caixa Econômica Federal</dc:creator>
  <dc:description/>
  <cp:keywords/>
  <dc:language>en-US</dc:language>
  <cp:lastModifiedBy>c052780</cp:lastModifiedBy>
  <dcterms:modified xsi:type="dcterms:W3CDTF">2009-10-29T19:02:00Z</dcterms:modified>
  <cp:revision>2</cp:revision>
  <dc:subject/>
  <dc:title>CE GEPAD 0817/09                                      Brasília, 31 AGO 2009</dc:title>
</cp:coreProperties>
</file>