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8"/>
        <w:gridCol w:w="964"/>
        <w:gridCol w:w="2211"/>
      </w:tblGrid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Proponente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SR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ata de entrada do processo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Empreendiment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Unidades Habit.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Modalidade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Localização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CM1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7"/>
        <w:gridCol w:w="7046"/>
        <w:gridCol w:w="785"/>
        <w:gridCol w:w="785"/>
      </w:tblGrid>
      <w:tr>
        <w:trPr>
          <w:trHeight w:val="255" w:hRule="atLeast"/>
        </w:trPr>
        <w:tc>
          <w:tcPr>
            <w:tcW w:w="130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ase</w:t>
            </w:r>
          </w:p>
        </w:tc>
        <w:tc>
          <w:tcPr>
            <w:tcW w:w="70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ocumento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Entregue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ão</w:t>
              <w:br/>
              <w:t>se aplica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álise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 – Ficha Resumo do Empreendimento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roquis</w:t>
            </w:r>
            <w:r>
              <w:rPr>
                <w:rFonts w:cs="Arial" w:ascii="Arial" w:hAnsi="Arial"/>
                <w:sz w:val="16"/>
              </w:rPr>
              <w:t xml:space="preserve"> de localização do terren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ícula atualizada do imóve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Termo de opção de compra e venda OU Manifestação qto à doação/cessão de us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antamento planialtimétrico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em escala adequada à área do terreno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jeto de implantação do empreendimento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contendo curvas de nível, cotas de soleiras, passeios, vias e extremidades de taludes e indicação do modo e dos pontos de intersecção com as redes públicas de água, águas pluviais e esgoto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jeto de arquitetura aprovado pelo Município e alvará de aprovação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quando couber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jetos de implantação de infraestrutura aprovados pelos órgãos competentes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apenas para loteamentos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adros I a VIII da NBR 12.721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apenas para condomínios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Memorial descritiv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Memorial descritiv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Memorial descritiv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e viabilidade de atendimento da concessionária de água/esgot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e viabilidade de atendimento da concessionária de energia elétric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Minuta</w:t>
            </w:r>
            <w:r>
              <w:rPr>
                <w:rFonts w:cs="Arial" w:ascii="Arial" w:hAnsi="Arial"/>
                <w:sz w:val="16"/>
              </w:rPr>
              <w:t xml:space="preserve"> do memorial de incorporação ou instituição de condomíni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ciamento ambienta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tação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registro de PJ no CREA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ará de constru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projeto arquitetônico/prefeitu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funda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projeto estrutura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infra-estrutu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fiscaliza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execução de ob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tificado de qualificação da construtora no PBQP-H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nível conforme acordo Setorial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ira Medição de Obra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instalações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prevenção e combate a incêndi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s complementares, em meio digital, para arquivo e encaminhamento à segurado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S – Planilha de Liberação de Serviços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049"/>
      </w:tblGrid>
      <w:tr>
        <w:trPr/>
        <w:tc>
          <w:tcPr>
            <w:tcW w:w="687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Verificado por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Data de entrega de toda documentação acima listada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</w:rPr>
              <w:t>/           /</w:t>
            </w:r>
          </w:p>
        </w:tc>
      </w:tr>
    </w:tbl>
    <w:p>
      <w:pPr>
        <w:pStyle w:val="Default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9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5103" w:leader="none"/>
        <w:tab w:val="right" w:pos="9781" w:leader="none"/>
      </w:tabs>
      <w:rPr/>
    </w:pPr>
    <w:r>
      <w:rPr>
        <w:rFonts w:cs="Arial" w:ascii="Arial" w:hAnsi="Arial"/>
        <w:b/>
        <w:sz w:val="18"/>
      </w:rPr>
      <w:t>Form. 004/07</w:t>
      <w:tab/>
    </w:r>
    <w:r>
      <w:rPr>
        <w:rFonts w:cs="Arial" w:ascii="Arial" w:hAnsi="Arial"/>
        <w:b/>
        <w:sz w:val="10"/>
      </w:rPr>
      <w:fldChar w:fldCharType="begin"/>
    </w:r>
    <w:r>
      <w:rPr>
        <w:sz w:val="10"/>
        <w:b/>
        <w:rFonts w:cs="Arial" w:ascii="Arial" w:hAnsi="Arial"/>
      </w:rPr>
      <w:instrText xml:space="preserve"> FILENAME \p </w:instrText>
    </w:r>
    <w:r>
      <w:rPr>
        <w:sz w:val="10"/>
        <w:b/>
        <w:rFonts w:cs="Arial" w:ascii="Arial" w:hAnsi="Arial"/>
      </w:rPr>
      <w:fldChar w:fldCharType="separate"/>
    </w:r>
    <w:r>
      <w:rPr>
        <w:sz w:val="10"/>
        <w:b/>
        <w:rFonts w:cs="Arial" w:ascii="Arial" w:hAnsi="Arial"/>
      </w:rPr>
      <w:t>/tmp/in/input.doc</w:t>
    </w:r>
    <w:r>
      <w:rPr>
        <w:sz w:val="10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</w:rPr>
      <w:tab/>
      <w:t>Folha ú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475"/>
      <w:gridCol w:w="2224"/>
    </w:tblGrid>
    <w:tr>
      <w:trPr>
        <w:cantSplit w:val="true"/>
      </w:trPr>
      <w:tc>
        <w:tcPr>
          <w:tcW w:w="22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  <w:sz w:val="20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  <w:sz w:val="20"/>
            </w:rPr>
            <w:drawing>
              <wp:inline distT="0" distB="0" distL="0" distR="0">
                <wp:extent cx="816610" cy="177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1" r="-1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5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i/>
              <w:sz w:val="20"/>
            </w:rPr>
            <w:t>Check List</w:t>
          </w:r>
          <w:r>
            <w:rPr>
              <w:sz w:val="20"/>
            </w:rPr>
            <w:t xml:space="preserve"> – Documentos de Arquitetura e Engenharia</w:t>
          </w:r>
        </w:p>
      </w:tc>
      <w:tc>
        <w:tcPr>
          <w:tcW w:w="2224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inha Casa, Minha Vida</w:t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Tahoma"/>
      <w:color w:val="000000"/>
      <w:sz w:val="24"/>
      <w:szCs w:val="24"/>
      <w:lang w:val="pt-B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before="0" w:after="1005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50:00Z</dcterms:created>
  <dc:creator>Marcos</dc:creator>
  <dc:description/>
  <cp:keywords/>
  <dc:language>en-US</dc:language>
  <cp:lastModifiedBy>Caixa Econômica Federal</cp:lastModifiedBy>
  <cp:lastPrinted>2009-05-05T19:47:00Z</cp:lastPrinted>
  <dcterms:modified xsi:type="dcterms:W3CDTF">2009-05-20T14:50:00Z</dcterms:modified>
  <cp:revision>2</cp:revision>
  <dc:subject/>
  <dc:title>(Microsoft Word - FORM 004 03 - Check-list de verifica4743o de doc IP - engenh05)</dc:title>
</cp:coreProperties>
</file>